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rian: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 Epic MegaGames Inc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Setup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Modem/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  Trouble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86-33 or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0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und Blaster compatible sound card, Gravis Ultrasound, 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 MPU-401 compatible sound card (Roland Sound Canvas, RAP-10, MT-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or joystick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purchased the floppy disk version of Tyrian, you must fir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to your hard drive.  To do so, place disk 1 in the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 until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D-ROM version of Tyrian, you will need to perfor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install or a full install to copy the necessary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o install Tyrian from CD, place the CD in your CD-ROM driv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CD-ROM drive containing the Tyrian CD (D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to bring up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Install Tyrian" from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Full Install" to copy the entire game to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Partial Install" to copy the minimal amount of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lay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YRIA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laying Tyrian, you need to run the SETUP.EXE program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to your hardware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rive in which Tyrian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in which Tyrian is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 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pply the setup program with the appropriate information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music.  Choose this if you do not have a sound card, o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work with Tyria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card capable of FM sy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eneral MIDI MPU-401 compatible interface, Roland Sound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-1, or MT-32 sound module, select the MIDI port which your musi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The default port is usually set to 330 or 3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ravis Ultrasound or GUS Max, select "Gravis MID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GRAVIS USERS: remember to activate your ULTRAMID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TUP.  Gravis Ultrasound cards with less than 512K 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 music with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-AW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AWE32, select "SB16-AW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or click with the mouse to change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sound effects.  Choose this option if you do not have a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sound card (including the AWE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ound Blaste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vis Ultrasound or GUS Max, select "Gravi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r the mouse to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: for 386's or slower 486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: for 486 local bus processors or faster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: Maximum detail for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can listen to all the cool tunes in the game. 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or up/down arrow keys to select the tracks you want to lis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en to Tyrian's sound effects here.  Press the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keys to change the current sound, and press the semicolon ke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yrian after you have run the SETUP program,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rian from DOS at a later time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appropriate drive letter to play Tyrian (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to which Tyrian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YRIAN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20,031.  You are Trent Hawkins, a terraformation pil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years, it has been your job to fly over tough-to-navigat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and check for habitable locations on newly terraforme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ecute more hair raising maneuvers in a day than most League 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do during the course of their whole career.  After many years of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efer blasting rock formations to vaporizing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test assignment from the Interplanetary Council is Tyrian,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world on the edge of the sector, near Hazudra territory.  The Hazu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lizard-like race recently discovered in a nearby asteroid fiel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ellow workers and close friends, Buce Quesillac, was a Huzud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Buce was shot in the back by a waiting hoverdr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ed into the sky before you could blink, let alone sto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killed your best friend, and if it's the last thing you do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ad you have is what Buce told you before he di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friend...you must leave Tyrian now, or you will be killed. 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I could not bear to lose you.  Still, what I am about to tell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you, so listen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the corporation that controls the terra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called Microsol.  They are responsible for my death.  And,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glowing rock we discovered in the mines west of here?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a pretty mineral.  It is a new source of pow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ium.  Harness it, and engines will soon be obsolete.  It can..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.  Microsol wants it, and will eliminate anyone who know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They captured me two days ago and tried to erase my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 They did not know my memory is holographic in nature, and can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ped out.  Today I would reason that they discovered this,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go, before they hunt you down.  Hurry!  Head towards Sav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.  It will be difficult for them to follow you there.  G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to your quarters and found them torn apart.  Luckily you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ree weeks leave and a Gencore Hawk fighter.  You set out for Sa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, and grieve at the thought of telling your parents that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has been murdered.  You grieve even further wondering how you'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 with the whole of Microsol dogging your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for a troubled day, you close your eyes at last, vowing to a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e's death, not knowing that what will take place in the next three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legend of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yrian, you will be taken to the title screen. 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t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w Game: Begins a new game of Tyrian.  Tyrian has several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layer Fu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layer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Playe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/Network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in gameplay for each of these modes are described la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 Tyri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ype of game you want to play,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of gameplay.  You can choose from Easy, Medium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CR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"Difficulty Select" screen type a capital "G"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MPOSSIBLE difficul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ame:  This selection will load a game that you previously sa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evel you completed will be saved automatically in the bottom save-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Choose this option to view the in-game manual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General information, version number, and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Takes you to the nether regions of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an episode and difficulty settings, you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Menu.  From the Game Menu, you can modify your ship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ptions, read the your datacubes, and ente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(Only appears in Full Game).  This selection allows you t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you've collected in the previous level.  Datacubes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lowdown on the plot and extra tips and hints that may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Ship: (Only appears in Full Game).  Takes you to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Input/Player 2 Input: (Two Player Arcade game only.) 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troller for the first and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All control aspects of the game can be configured from this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(joystick, mouse, and keyboard), loading and saving games (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), and music and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evel: Takes you to the NAV screen, where you choose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Choose wisely!  The datacubes you collect contain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lanets you may want to steer clear of early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: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HIP MENU (1-Player Full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Game" of Tyrian allows you to customize your ship's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 by buying and upgrading items.  Not only can you configure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, but you can upgrade to 3 different ships during the gam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has strengths and weaknesses.  There are literall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figurations to choose from in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need credits to purchase goods.  Your current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Armor and Shield bars under the sh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Full Game," you begin with the standardized USP Perren Scout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tripped down fighter craft with less armor tha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ore League ships, but it's quite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spaceports, you will have the opportunity to buy bet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different Armor and Speed ratings.  These ra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verhead vie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items, select the upgrade menu you want (e.g. Front Gun,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and click on an item.  The first click on the item select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, and the second click purchases i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weapon for your front weapon port, just click on "Front G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pgrade Ship Menu and take your p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apon has 11 levels of power, so if you have the cash (and the gre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to raise or lower the power of the weap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.  Or use the mouse and click on the arrows below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G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ip also has a rear weapon port.  Choose "Rear Gun" to select a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 Some rear weapons have two configurations for even more fun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 for changing your rear weapon mode during the game i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ront weapons, the rear weapons also have 11 levels of pow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and click on the arrows below the weapon simulator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weapon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re the only things other than your armor keeping huge ionized 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pping into your ship and turning you into space bacon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 power your ship.  They determine how fast you can fi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your shields recharge.  A good generator is the key to your off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s are weapons that fly alongside your ship and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repower.  Each ship can have a left and a right Sidek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apons range from single shot cannons to plasma storm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e entire sectors of a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apons that have unlimited ammunition, simply firing your normal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res your Sidekick.  Sidekicks with that "charge-up" or hav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can be fired separately by using the CTR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you can configure various aspects of Tyrian for maximum enjo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game previously 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 game in progress.  The last level you completed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a backup game called "Last Game," saved in the last savegam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to save, just load the backup game and the last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music or sound volume with the left/right arrow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volume level desir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 you can recalibrate your joystick and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each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key functions to customize the keyboar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current game and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Play Next Level" takes you to the Nav screen, where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destination.  GET READY!  GET PSYCHED!  And get a holo-sn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bar.  Can't fight a whole fleet on an empty stomach, now can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) PLAYING TYR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your preferred equipment of destruction, it'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Just having a big gun doesn't mean you're a hotshot.  Your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you think.  The only way to beat them is for you to know th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And above all: violence is not the only route to victory.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cubes well.  They contain valuable information that c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you need to conquer the level that you just can't seem to b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you're walking into a death zone and prepare adequately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more step ahead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laying, the screen will show your score on the bottom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enemies and collecting coins will increase your scor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screen your shield and armor levels are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ower level, which will change when you fire.  Y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sted here, and if they have a limited number of shots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Coi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nemies that you kill will occasionally drop coins.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, an ingenious starship designer developed a metal that, when h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temperature, forms huge metal coins that can be coll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 Council officials scoffed and called the project "someth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cient electronic game."  Nonetheless, the metal is still used in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ip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coins and gems that fall for mor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provide valuable information about enemies and levels!  Grab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 flashing metal pod emerge from a destroyed ship, grab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wer up your front or rear weapon from 2 to 5 levels!  If your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on armor, a special armor supply ship will appear.  Destroy it and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powerup to repai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're on your own from here.  Be sure to destroy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(and in some cases, things that don't) or you're dust. The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don't hand out extra lives, either.  Once you're dead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onfigure your ship and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yrian, and may your lasers fire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play Tyrian as a fast and furious arcade shoot 'em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one- and two-player arcade modes for you. 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Player Arcade" or "Two Player Arcade" from the game select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Start New Gam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one player game you are not be able to upgrade your ship i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but instead grab power ups throughout the game.  The arcad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 of weapons to choose from as in the normal gam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irepower is obtainable from a "Special Weap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weapon power-ups are characterized by a blue ball with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mposed over the ball.  Power-up the front weapons by getting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power up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weapon power-ups look like red balls with a weapon icon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ball.  Power-up the rear weapon by grabbing the metal power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sh green and 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Weapon can be acquired when either one of your weapons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FULL capacity.  The small ship indicating your level of pow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corner of the screen reads the number "8" when a weap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apacity.  Beware, when you are hit you lose po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of the Special Weapons can be fired continuously, other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they have had enough time to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special weap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or: Attracts power ups and coins when you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or: Repulses shots when you continually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Beam: when you press the fire button you will fire an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, which freezes enemies.  Because of their inertia they can still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unable to fire shots. This is especially helpful with b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lasts for a limited amount of time on more powerfu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Laser: continually pressing the fire button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herent light blast powerful enough to devastate EVERYTHING in its pa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Wi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Zinglon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: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has TWO PLAYERS capability!  As incredulous as it may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able to double the amount of wreckage spilled across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 the huge landscape ripping explosions, and of course, we've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ing double the fun isn't enough, is it?  To comple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some mode, the first and second player can combine their ships into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deadly space fighter technology.  Called "The Steel Dragon"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onsists of two parts, the "Dragonwing" and the "Dragonhead"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hen the ships are close enough together to dock.  This conce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recently by a new firm, based on the jungle planet of T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comes from the dragons which thrive there.  Three times as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times more powerful than other fighters, this starship l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namesake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bined, the first player has control of all ship moveme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layer controls a special weapon turret that revolv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making up for its lack of speed and larger size.  The shi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one of two means:  Player 1 - holding down one of the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ttons and moving away from Player 2, or Player 2 stops fi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way from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ach player grabs power-ups which are dropped from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stroy.  Between the two ships, there are 18 kinds of weap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icked up.  The Dragonhead's power-ups are superimposed over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 The Dragonwing's power ups are shown over a dark red ball.  B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apabilities of your ship don't stop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weapon can be increased in power by grabbing the purpl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s.  Also look for the mechanized power ups, which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's weapon by one leve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rategies are possible to beat tough-to-destroy enemies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in such a way that you can combine when you need extra fire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a particularly annoying boss.  You may also separat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argets for enemies to shoot at, making dodging eas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yer ship, the Dragonhead can power up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blue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a Sup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onhead has no charge capabilities for its weapon, but has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t is also faster than the Dragon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, the Dragonwing, can power up with thes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 red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Pulse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's weapon has a special characteristic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re, the weapon charges for a much more damaging "super shot"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when your weapon is fully charged (two small blue balls 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one). The more powered-up your ship is, the faster 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1 levels of weapon power, giving you a selection of nearl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?... You don't have anyone at home to play Tyrian with?  We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that, and developed modem and network drivers for Tyria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llenge anyone you like, anywhere you like!  Challenge some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know to a battle of Tyrian prowess, or if your friends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way to visit, simply tell them to meet you on a local BB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'n roll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with two player modem and network support, simply select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" from the Main Menu.  Then, select "Modem/Network 2-Player 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Modem/Network 2-player game, the main Multi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and will give you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modem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oose "Select Modem Brand" from the modem link menu and select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m you have from the list.  If your modem is not listed,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9600" or "Standard 14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oose "Select Speed" to choose your modem speed.  Some, but not all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may connect at higher baud rates when error corre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"COM Port" to tell TYRIAN which port your modem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Call a Friend &amp; Begin" or "Wait for a call &amp; Begin"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one via modem. If you choose "Call a Friend &amp; Begin"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the person you will be playing against,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onnection.  If you choose "Wait for a call &amp; Begin"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ill go into Answer mode and will pick up the incoming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odems have connected, you will then be taken to the Epic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by a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yrian through a serial link you need two compu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y a "Null Modem Cable" that can be purchased from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serial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"Serial Link" from the main Multiplay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"Serial Port" to select which port the null modem cabl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Serial Speed" to set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9600 baud; this is fast enough for TYRIAN to 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maximum speed.  Faster baud rates may work less reliab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oose "Begin Serial Game" to connect the two computers and enter the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o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yrian on any network that supports the IPX network protoco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have the proper network drivers loaded in mem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.  Check the manual that came with your network software, or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r for help on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ultiplayer menu, select "IPX Network" to enter the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ome LAN based networks which use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(hubs), you may need to specify which segmen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Advanced Options".  For example, type: -N 1 -N 2 -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hub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rian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onnected - by modem, serial link, or network -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llenge Arena."  Enter your name or alias, and you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Arena.  You will also see the name that the other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Arena displays information about each playe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Your name, of course,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Available, Pondering, or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 Which version of  Tyrian each player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: Challenges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: Sends a message directly to any other player, so that oth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.  You can whisper to a player who is playing a game, but your "yel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ch players who are in the aren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: Sends a message to everyone 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ll you could gather from your ships datab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complete, it should give you enough information to beg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.  Information about the remaining planets can be ac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that you collect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the most recent acquisition of Microsol; the sector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Since no single company can own a planet due to Articl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planetary Council Law, Microsol is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formation and trading agreements.  Still, Microsol plans to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7.  It's up to you to st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a world under terraformation, which means Microsol hir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hundreds of thousands to monitor gravity control,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lpturing, and atmospheric maintenance.  Your job has always bee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measurements of surface features by flying over them at high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nd skimmer at altitudes as low as ten feet.  Other team member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processors, robotic construction crews, even huge horti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ships to plant entire forests in a fraction of the time. 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one will notice some rather odd regions.  Floating rock 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gravity testing, large forests and rocky crags with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facilities dot the land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ra, the only free world in the sector, is the only planet totall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stellar Government's policies.  The founders of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that it be preserved as an agricultural world, and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amounts of new plant and animal species, it's natural beauty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disturb.  It thrives as a vacation spot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trading world, though Tyrian is expected to overshadow it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operation.  It is also one of the only planets to sup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ater colony.  Huge towers can be seen rising out of the vast oc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ertain points.  Savara is an ideal place for trade and repai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l is suspected to have a secret base there despite the mand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any company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umph of mankind, Deliani's nickname is "TechWorld," du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wling cities and gleaming skyscrapers populating the surface.  Deli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quivalent of ancient Earth's "New York City,": if on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legal or illegal, one usually finds it here.  The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 enjoyed by Deliani is only the sliver lining of the dark clou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that exists there.  Even though the planet is the home of Micros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competitor, Gencore Tech Alliance, many acts of greed and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rampant.  Gencore was formed not only to restore order to Deli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deliberately oppose Microsol in it's sinister dealing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ossed Microsol usually flee to Deliani to seek refuge with G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, flight in Deliani is nerve wracking, due to the tight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eadquarters of Microsol.  This planet has a very d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-like surface with the occasional mountain range.  Microsol'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orld lies in its weak inner crust, which allows for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research facilities.  Immense domed cities can be seen in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production locations.  The tragedy of Gyges is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the home of the Zica, an unknown race of alien that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 immeasurable labyrinthine tunnel systems under the surface.  Micro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 them out, disregarding the rights of an entire race, vap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onies at a time.  The Zica are feared by xenoscientists.  Xe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believe the Zica have fled to the outer reaches of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plan to launch a massive attack on Gyges and Microso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dimensional technology.  But is it tru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capital and regional chapter of the Interplanetary Council, Re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largest worlds in the sector.  Remus is surpassed in siz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ce world of Camanis.  Its surface is similar to Savara's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grasslands and heavily forested mountain regions. 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, Portoch, is a metropolis of corruption and dark, rainy d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re so neglected they are streaked with dirt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ng atmosphere.  It is said that the chapter lords are so deca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eldom emerge from the local simulation clubs.  The city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y Microsol holds so much sway in council policies: bri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p-to-date troubleshooting informa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ME.DOC file included in this game.  To view this file,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yrian is installed to, and type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does not work reliably under Windows with sound on.  Please ru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and select "No Sound Card" under setup if you need to run Ty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encounter problems after trying the suggestion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.DOC file, please contact our technical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Tech +1 301-983-9771            Fax +1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     Tech +44 (0) 1767-260903        Fax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Tech 0130 822887                Fax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Emery: programming, level design, additional artwork, weapon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randon: story, music, coordinator, design,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ook: level artwork &amp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llen: our eminent producer, additional sound FX, addi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uro Sinclair: 3d artwork, tit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Hsu: character portra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cagno: 3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quette: character portrait artwork, additional 3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olnar: LOUDNESS Sound System programming &amp; mus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Aldworth: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o Eweg: sou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im Sweeney (basically, master of all), Mark Rein (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&amp; marketing), Arjan Brussee, Cliff Bleszinski, and Rob E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go to our families and the Epic Beta Test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